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91953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602284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67176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28053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