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2316586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3365405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3262284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0248490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