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45446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33143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22034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2177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