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196518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983743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858879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60164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