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_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_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, @code{prune}, @code{prune_map}, @code{sba}, 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sy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}, @code{modulo}, @code{mres}, @code{mres_map}, @code{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ue of type big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mres_map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i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efficient r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lis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(s) with the given index/indices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.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big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big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a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ig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big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is stored as @code{poly} under the name give as string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t=QQ,t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Qt,"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Qt;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/fourth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i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aguerre (} poly_expression @code{,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default: 10). 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3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string argument give the GB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"std", else: "groebner", "modstd", "slimg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argument (a name of a matrix) gives the matr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the input to the GB (see @ref{lift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_map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_map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_map(M,0,T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_map(M,0,T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_map(M,0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_try_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_try_trick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driven Groebner basi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 (highest)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meta-Groebn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ing HC in characteristic p during standard basis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coefficiensts must b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_map(} module_expression @code{,} s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 together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trix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_map(m,M)); // prun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M); // appl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//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u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_list (} c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/coefficient 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or 1/4 (for @code{cring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_lis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big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, bigintmat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big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big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big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big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big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n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z(i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