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586145268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055345591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773173444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054592965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