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13552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18106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62788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13985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