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1800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717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723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