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78138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85586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11196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05735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