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64199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96165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7741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92327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