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4312285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747764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0725469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2823463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