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0304527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1714070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2946277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587036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