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425596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607496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09529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65134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