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059891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6731370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9665218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855252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