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849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369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639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003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