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683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318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253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56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