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doxymain.dir/build.make","src/CMakeFiles/doxymai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doxymai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doxymai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doxymai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doxymai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doxymai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debug version of doxygen (i.e. an executable created with the \c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`-DCMAKE_BUILD_TYPE=Debug`) will automatically have the \c flex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`flex codefile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of the flex parser, which is compiled with the flex debu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`-d lex:&lt;flex codefile&gt;` when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Alternatively also `-x_noenv` is possible which is identical to the `-x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without replacing the environment variables and the \c CMake type replac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