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721732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754160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7712513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413866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