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80009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46040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14388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16560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29839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24977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84107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89594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