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2938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598976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067199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3856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