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66644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95569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