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383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200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7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204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828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743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128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528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769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925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644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500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031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521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502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037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50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