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507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54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887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598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663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290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74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737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355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58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76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6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780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995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872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24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59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