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910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16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359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30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118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783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446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03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493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960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423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630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01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340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70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