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10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890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022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344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054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60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653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279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296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327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29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011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606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