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147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44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987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979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930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73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579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45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586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167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96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007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582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6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