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456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03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286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046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587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563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769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231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93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569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532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22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270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